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74374395"/>
            <w:bookmarkStart w:id="1" w:name="__Fieldmark__0_407437439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4074374395"/>
            <w:bookmarkStart w:id="3" w:name="__Fieldmark__1_407437439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4074374395"/>
            <w:bookmarkStart w:id="5" w:name="__Fieldmark__2_407437439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4074374395"/>
            <w:bookmarkStart w:id="7" w:name="__Fieldmark__3_407437439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4074374395"/>
            <w:bookmarkStart w:id="9" w:name="__Fieldmark__4_407437439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4074374395"/>
            <w:bookmarkStart w:id="11" w:name="__Fieldmark__5_407437439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4074374395"/>
            <w:bookmarkStart w:id="13" w:name="__Fieldmark__6_407437439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4074374395"/>
            <w:bookmarkStart w:id="15" w:name="__Fieldmark__7_407437439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4074374395"/>
            <w:bookmarkStart w:id="17" w:name="__Fieldmark__8_407437439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4074374395"/>
            <w:bookmarkStart w:id="19" w:name="__Fieldmark__9_407437439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4074374395"/>
            <w:bookmarkStart w:id="21" w:name="__Fieldmark__10_407437439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4074374395"/>
            <w:bookmarkStart w:id="23" w:name="__Fieldmark__11_407437439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4074374395"/>
            <w:bookmarkStart w:id="25" w:name="__Fieldmark__12_407437439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4074374395"/>
            <w:bookmarkStart w:id="27" w:name="__Fieldmark__13_407437439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4074374395"/>
            <w:bookmarkStart w:id="29" w:name="__Fieldmark__14_407437439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4074374395"/>
            <w:bookmarkStart w:id="31" w:name="__Fieldmark__15_407437439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4074374395"/>
            <w:bookmarkStart w:id="33" w:name="__Fieldmark__16_407437439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4074374395"/>
            <w:bookmarkStart w:id="35" w:name="__Fieldmark__17_407437439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4074374395"/>
            <w:bookmarkStart w:id="37" w:name="__Fieldmark__18_407437439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4074374395"/>
            <w:bookmarkStart w:id="39" w:name="__Fieldmark__19_407437439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4074374395"/>
            <w:bookmarkStart w:id="41" w:name="__Fieldmark__20_407437439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4074374395"/>
            <w:bookmarkStart w:id="43" w:name="__Fieldmark__21_407437439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4074374395"/>
            <w:bookmarkStart w:id="45" w:name="__Fieldmark__22_407437439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4074374395"/>
            <w:bookmarkStart w:id="47" w:name="__Fieldmark__23_407437439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4074374395"/>
            <w:bookmarkStart w:id="49" w:name="__Fieldmark__24_407437439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4074374395"/>
            <w:bookmarkStart w:id="51" w:name="__Fieldmark__25_407437439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4074374395"/>
            <w:bookmarkStart w:id="53" w:name="__Fieldmark__26_407437439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4074374395"/>
            <w:bookmarkStart w:id="55" w:name="__Fieldmark__27_407437439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4074374395"/>
            <w:bookmarkStart w:id="57" w:name="__Fieldmark__28_407437439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4074374395"/>
            <w:bookmarkStart w:id="59" w:name="__Fieldmark__29_407437439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4074374395"/>
            <w:bookmarkStart w:id="61" w:name="__Fieldmark__30_407437439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4074374395"/>
            <w:bookmarkStart w:id="63" w:name="__Fieldmark__31_407437439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4074374395"/>
            <w:bookmarkStart w:id="65" w:name="__Fieldmark__32_407437439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4074374395"/>
            <w:bookmarkStart w:id="67" w:name="__Fieldmark__33_407437439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4074374395"/>
            <w:bookmarkStart w:id="69" w:name="__Fieldmark__34_407437439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4074374395"/>
            <w:bookmarkStart w:id="71" w:name="__Fieldmark__35_407437439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